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204382459"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429673891"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688611002"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755508686"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